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7386240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5153903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